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Calibri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</w:rPr>
              <w:t>Znak sprawy: NZP/50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Calibri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ind w:left="4248" w:firstLine="70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Calibri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Calibri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Garamond" w:hAnsi="Garamond"/>
          <w:sz w:val="20"/>
          <w:szCs w:val="20"/>
        </w:rPr>
        <w:t xml:space="preserve">Odpowiadając na zapytanie ofertowe NZP 50/2025 zgodnie z wymaganiami określonymi w </w:t>
      </w:r>
      <w:r>
        <w:rPr>
          <w:rFonts w:cs="Calibri" w:ascii="Garamond" w:hAnsi="Garamond"/>
          <w:i/>
          <w:sz w:val="20"/>
          <w:szCs w:val="20"/>
        </w:rPr>
        <w:t>Zapytaniu ofertowy</w:t>
      </w:r>
      <w:r>
        <w:rPr>
          <w:rFonts w:cs="Calibri" w:ascii="Garamond" w:hAnsi="Garamond"/>
          <w:sz w:val="20"/>
          <w:szCs w:val="20"/>
        </w:rPr>
        <w:t>m oferujemy realizację zamówienia na podstawie szczegółowej kalkulacji ceny;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Cena za wykonanie pielęgnacji wszystkich drzew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Netto: ………………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Brutto: 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Cena za wykonanie 3 wiązań (dla potrzeb oferty należy przyjąć wykonanie 3 wiązań: 1x2t, 1x4t, 1x8t) ………………………. Zł brutto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  <w:highlight w:val="yellow"/>
        </w:rPr>
      </w:pPr>
      <w:r>
        <w:rPr>
          <w:rFonts w:cs="Calibri" w:ascii="Garamond" w:hAnsi="Garamond"/>
          <w:sz w:val="20"/>
          <w:szCs w:val="20"/>
          <w:highlight w:val="yellow"/>
        </w:rPr>
        <w:t>SUMARYCZNA CENA OFERTY ZA PIELĘGNACJĘ DRZEW ORAZ WYKONANIE 3 WIĄZAŃ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Netto: ………………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Brutto: 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sz w:val="20"/>
          <w:szCs w:val="20"/>
          <w:u w:val="single"/>
        </w:rPr>
      </w:pPr>
      <w:r>
        <w:rPr>
          <w:rFonts w:cs="Calibri" w:ascii="Garamond" w:hAnsi="Garamond"/>
          <w:b/>
          <w:bCs/>
          <w:sz w:val="20"/>
          <w:szCs w:val="20"/>
          <w:u w:val="single"/>
        </w:rPr>
        <w:t>Dom Zdrojowy, dz. 533 ul.Kolejowa 14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5 szt. grab pospolity</w:t>
      </w:r>
      <w:bookmarkStart w:id="0" w:name="_Hlk195010577"/>
      <w:r>
        <w:rPr>
          <w:rFonts w:cs="Calibri" w:ascii="Garamond" w:hAnsi="Garamond"/>
          <w:sz w:val="20"/>
          <w:szCs w:val="20"/>
        </w:rPr>
        <w:t>………….. brutto za 1 szt., tj. ……………….. brutto zł za 5 szt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bookmarkEnd w:id="0"/>
      <w:r>
        <w:rPr>
          <w:rFonts w:cs="Calibri" w:ascii="Garamond" w:hAnsi="Garamond"/>
          <w:sz w:val="20"/>
          <w:szCs w:val="20"/>
        </w:rPr>
        <w:t xml:space="preserve">1 szt. dąb szypułkowy; </w:t>
      </w:r>
      <w:bookmarkStart w:id="1" w:name="_Hlk195009776"/>
      <w:r>
        <w:rPr>
          <w:rFonts w:cs="Calibri" w:ascii="Garamond" w:hAnsi="Garamond"/>
          <w:sz w:val="20"/>
          <w:szCs w:val="20"/>
        </w:rPr>
        <w:t>………….. brutto</w:t>
      </w:r>
      <w:bookmarkEnd w:id="1"/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1 szt. dąb szypułkowy – </w:t>
      </w:r>
      <w:bookmarkStart w:id="2" w:name="_Hlk195010559"/>
      <w:r>
        <w:rPr>
          <w:rFonts w:cs="Calibri" w:ascii="Garamond" w:hAnsi="Garamond"/>
          <w:sz w:val="20"/>
          <w:szCs w:val="20"/>
        </w:rPr>
        <w:t>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  <w:bookmarkEnd w:id="2"/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sz w:val="20"/>
          <w:szCs w:val="20"/>
          <w:u w:val="single"/>
        </w:rPr>
      </w:pPr>
      <w:r>
        <w:rPr>
          <w:rFonts w:cs="Calibri" w:ascii="Garamond" w:hAnsi="Garamond"/>
          <w:b/>
          <w:bCs/>
          <w:sz w:val="20"/>
          <w:szCs w:val="20"/>
          <w:u w:val="single"/>
        </w:rPr>
        <w:t>Mieszko, Dąbrówka, Anka, dz. 501/2 ul.Wojska Polskiego 4-6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2 szt. lipa drobnolistna, ………….. brutto za 1 szt., tj. ……………….. brutto zł za 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lon zwyczajn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buk zwyczajn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1 szt. olsza szara ; </w:t>
      </w:r>
      <w:bookmarkStart w:id="3" w:name="_Hlk195010586"/>
      <w:r>
        <w:rPr>
          <w:rFonts w:cs="Calibri" w:ascii="Garamond" w:hAnsi="Garamond"/>
          <w:sz w:val="20"/>
          <w:szCs w:val="20"/>
        </w:rPr>
        <w:t>………….. brutto</w:t>
      </w:r>
      <w:bookmarkEnd w:id="3"/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jesion wyniosły – wykonanie podpory na osłabionym konarze.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buk zwyczajny - 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Korona Piastowska, Cis, dz. 491 ul.Wojska Polskiego 1/ Sienkiewicza 5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6 szt. klon zwyczajny, ………….. brutto za 1 szt., tj. ……………….. brutto zł za 6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dąb szypułkowaty,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robinia akacjowa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lon zwyczajny - 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Rozlewnia Wód Mineralnych, dz. 486 ul.Sienkiewicza 4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buk zwyczajn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lipa drobnolistna,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3 szt. dąb czerwony. ………….. brutto za 1 szt., tj. ……………….zł brutto za 3 szt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Teren niezabudowany, dz. 702, ul.Narciarska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3 szt. klon zwyczajny, ………….. brutto za 1 szt., tj. ……………….zł brutto za 3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2 szt. klon jawor, ………….. brutto za 1 szt., tj. ……………….zł brutto za 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1 szt. lipa drobnolistna, ………….. brutto 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jesion wyniosły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  <w:u w:val="single"/>
        </w:rPr>
        <w:t>Pionier, dz. 540/2 ul. Potockiego 4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5 szt. grab pospolity, ………….. brutto za 1 szt., tj. ……………….zł brutto za 5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jesion wyniosły,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klon zwyczajny.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Zakład Przyrodoleczniczy, dz. 489/7 ul.Sienkiewicza 1 w Szczawnie-Zdroju: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1 szt. jesion wyniosły, </w:t>
      </w:r>
      <w:r>
        <w:rPr>
          <w:rFonts w:cs="Calibri" w:ascii="Garamond" w:hAnsi="Garamond"/>
          <w:sz w:val="20"/>
          <w:szCs w:val="20"/>
          <w:highlight w:val="yellow"/>
        </w:rPr>
        <w:t>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asztanowiec pospolity - 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Halina, dz. 181/4 ul.Niepodległości 2 w Jedlinie-Zdroju: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2 szt. wierzba biała – cięcia pielęgnacyjne………….. brutto za 1 szt., tj. </w:t>
      </w:r>
      <w:r>
        <w:rPr>
          <w:rFonts w:cs="Calibri" w:ascii="Garamond" w:hAnsi="Garamond"/>
          <w:sz w:val="20"/>
          <w:szCs w:val="20"/>
          <w:highlight w:val="yellow"/>
        </w:rPr>
        <w:t>……………….zł brutto za 2 szt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Proponowany termin wykonania zamówienia: …………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Calibri" w:ascii="Garamond" w:hAnsi="Garamond"/>
          <w:sz w:val="20"/>
          <w:szCs w:val="20"/>
        </w:rPr>
        <w:t xml:space="preserve">zapoznaliśmy się z treścią </w:t>
      </w:r>
      <w:r>
        <w:rPr>
          <w:rFonts w:cs="Calibri" w:ascii="Garamond" w:hAnsi="Garamond"/>
          <w:i/>
          <w:sz w:val="20"/>
          <w:szCs w:val="20"/>
        </w:rPr>
        <w:t xml:space="preserve">Zapytania ofertowego </w:t>
      </w:r>
      <w:r>
        <w:rPr>
          <w:rFonts w:cs="Calibri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Oświadczam / Oświadczamy*,  iż 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posiadam / posiadamy* uprawnienia do wykonywania działalności lub czynności zgodnie </w:t>
        <w:br/>
        <w:t>z przedmiotem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osiadam / posiadamy* wiedzę i doświadczenie niezbędne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Calibri" w:ascii="Garamond" w:hAnsi="Garamond"/>
          <w:sz w:val="20"/>
          <w:szCs w:val="20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spacing w:lineRule="auto" w:line="288"/>
        <w:ind w:left="851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- 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Calibri" w:ascii="Garamond" w:hAnsi="Garamond"/>
          <w:sz w:val="20"/>
          <w:szCs w:val="20"/>
        </w:rPr>
        <w:t>-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851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-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Calibri" w:ascii="Garamond" w:hAnsi="Garamond"/>
          <w:sz w:val="20"/>
          <w:szCs w:val="20"/>
        </w:rPr>
        <w:t>…………………………………</w:t>
      </w:r>
      <w:r>
        <w:rPr>
          <w:rFonts w:cs="Calibri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10-08T11:50:00Z</dcterms:modified>
  <cp:revision>58</cp:revision>
  <dc:subject/>
  <dc:title>Załącznik nr 1 do Zapytania ofertowego/ Zaproszenia do negocjacji*</dc:title>
</cp:coreProperties>
</file>